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0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2    2 2 2 2 2 2 2  -      7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428"/>
        <w:gridCol w:w="1174"/>
        <w:gridCol w:w="1173"/>
        <w:gridCol w:w="1808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301"/>
        <w:gridCol w:w="1301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0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